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auto" w:line="360"/>
        <w:rPr/>
      </w:pPr>
      <w:r>
        <w:rPr/>
        <w:t>Gruppo funzionale: MOTORE e CAMBIO e ALIMENTAZIONE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MOTORE COMPLE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TESTATA MO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SCAMBIATORE IMPIANTO RICIRCOLO GAS DI SCARICO MOTORE (AGR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eropagina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TURBOCOMPR. n.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TURBOCOMPR. n.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ABLAGGIO MO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OMPA INIEZION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INIETTORI - INIETTORI POMP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OMPA ACQU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ALTERNATOR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TORINO DI AVVIAMEN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COMPLETA CAMBIO DI VELOCITÀ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Gruppo funzionale: MECCANICA GENERALE, TRASMISSIONE, IMPIANTI IDRAULICI, SCARICO, IMP. ELETTRICO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RADIATORE RAFFREDDAMENTO MO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RADIATORE INTERCOOLE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TORE IDROVENTOL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OMPA IDROVENTOL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TUBAZIONI IMP. IDROVENTOL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SERBATOIO GASOLI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ALBERO TRASMISSIONE COMPLETO DI SNOD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VISIONE DIFFERENZIALE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FILTRO PARTICOLATO E CATALIZZA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OMPA INIEZIONE ADBLUE IMPIANTO SC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INIETTORE ADBLUE IMPIANTO SC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SENSORE NOX IMPIANTO SCR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 VOLANTE COMPLE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GRUPPO LEVERISMI E ATTUATORI TERGICRISTALL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BATTERI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Gruppo funzionale: ORGANI DI DIREZIONE E TIRANTERIA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IDROGUID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OMPA IDRAULICA IDROGUID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TUBAZIONI IMPIANTO IDROGUID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TESTINE A SNODO (O PERNO FUSO) ANTERIOR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TIRANTERIA RETROTREN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VISIONE TIRANTERIA STERZ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AMMORTIZZATORI ASSE AN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AMMORTIZZATORI ASSE  POS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LLE AD ARIA COMPLETE ASSE AN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LLE AD ARIA COMPLETE ASSE POS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Gruppo funzionale: FRENI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GUARNIZIONE ATTRITO asse an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GUARNIZIONE ATTRITO  asse pos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. DISCHI FRENO asse anteriore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. DISCHI FRENO asse posteriore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INZE FRENI asse an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INZE FRENI asse posteri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Gruppo funzionale: IMPIANTO PNEUMATICO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OMPRESSORE IMPIANTO PNEUMATIC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ESSICCA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VALVOLA 4 VI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PEDALIERA FRENO COMPLETA (EV. CON EBS ANTERIORE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 MODULO EBS SECONDO ASS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PPO ELETTROVALVOLE SOSPENSIONI PNEUMATICHE (ECAS)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E ELETTRICO O ATTUATORE PNEUMATICO PORTA ROTOTRASLANT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ELETTROVALVOLA POR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 ANTISCHIACCIAMENTO PORTA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ITUZIONE TUBAZIONI IN POLIAMMIDE IMPIANTO PNEUMATIC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Gruppo funzionale: IMPIANTO CLIMATIZZAZIONE E RISCALDAMENTO</w:t>
      </w:r>
    </w:p>
    <w:tbl>
      <w:tblPr>
        <w:tblW w:w="142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5"/>
        <w:gridCol w:w="741"/>
        <w:gridCol w:w="1118"/>
        <w:gridCol w:w="1263"/>
        <w:gridCol w:w="1263"/>
        <w:gridCol w:w="1258"/>
        <w:gridCol w:w="1403"/>
        <w:gridCol w:w="1263"/>
        <w:gridCol w:w="1266"/>
        <w:gridCol w:w="1808"/>
      </w:tblGrid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OMPRESSORE-I ARIA CONDIZIONAT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GRUPPO (SCAMBIATORE) EVAPORATORE 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GRUPPO (SCAMBIATORE) CONDENSATORE 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ENTRALINA COMANDO 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OMPLETA TUBAZIONI AC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TORI VENTILAZIONE INTERNA VANO PASSEGGER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ST. MOTORI VENTILAZIONE TETTO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GRUPPO MOTORE SBRINATORE PARABREZZ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MOTORINI – ATTUATORI SPORTELLI GRUPPO SBRINATORE PARABREZZ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SCALDINE A PAVIMENTO IMPIANTO RISCALDAMENTO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ST. CALDAIA PRERISCALDATOR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RUPPO</w:t>
            </w:r>
          </w:p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FUNZION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GENERALE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VVERTENZE PER LA COMPILAZION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numero di interventi nel ciclo di vita va calcolato come rapporto tra la percorrenza complessiva stimata nei dieci anni (calcolata in base alla percorrenza media indicata nel profilo di missione) e la durata attesa del componente (anche se superiore a tale percorrenza complessiva), con arrotondamento al secondo decimale. Il risultato potrà quindi risultare quindi anche minore di u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tore: s’intende assemblato e completo di pompa iniezione e compressore impianto pneumatico (escluso alternatore e motorino avviament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è possibile aggiungere componenti se necessario, ad esempio in sostituzione di quelli elencat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lasciare nessuna riga completamente in bianco: se una riga non viene compilata, barrarla e se opportuno indicarne in nota il motiv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ve il componente non necessiti di essere mai sostituito, indicarlo in no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non diversamente indicato, si intende la sostituzione con materiale nuovo: qualora l’operazione sia diversa da quella indicata (es,. revisione anziché sostituzione), precisarlo nel campo “Note”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care, nella colonna “note”, anche l’utilizzo di eventuali attrezzature speciali</w:t>
      </w:r>
    </w:p>
    <w:sectPr>
      <w:headerReference w:type="default" r:id="rId2"/>
      <w:type w:val="nextPage"/>
      <w:pgSz w:orient="landscape" w:w="16838" w:h="11906"/>
      <w:pgMar w:left="1361" w:right="1361" w:gutter="0" w:header="714" w:top="77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260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06"/>
      <w:gridCol w:w="7940"/>
      <w:gridCol w:w="1714"/>
    </w:tblGrid>
    <w:tr>
      <w:trPr>
        <w:trHeight w:val="275" w:hRule="atLeast"/>
      </w:trPr>
      <w:tc>
        <w:tcPr>
          <w:tcW w:w="4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lineRule="auto" w:line="240"/>
            <w:ind w:right="360" w:firstLine="36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TIPO AUTOBUS 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__________________________________________</w:t>
          </w:r>
        </w:p>
      </w:tc>
      <w:tc>
        <w:tcPr>
          <w:tcW w:w="79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D - FORNITURA DI n. 2 AUTOBUS – CIG: 74589296ED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CALCOLO LCC – SOSTITUZIONE PARTI PRINCIPALI</w:t>
          </w:r>
        </w:p>
      </w:tc>
      <w:tc>
        <w:tcPr>
          <w:tcW w:w="17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8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Numeropagina"/>
      <w:spacing w:lineRule="auto" w:line="24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tbl>
    <w:tblPr>
      <w:tblW w:w="14244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69"/>
      <w:gridCol w:w="746"/>
      <w:gridCol w:w="1134"/>
      <w:gridCol w:w="1242"/>
      <w:gridCol w:w="1262"/>
      <w:gridCol w:w="1259"/>
      <w:gridCol w:w="1342"/>
      <w:gridCol w:w="1282"/>
      <w:gridCol w:w="1273"/>
      <w:gridCol w:w="6"/>
      <w:gridCol w:w="1829"/>
    </w:tblGrid>
    <w:tr>
      <w:trPr/>
      <w:tc>
        <w:tcPr>
          <w:tcW w:w="361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OGGETTO</w:t>
          </w:r>
        </w:p>
      </w:tc>
      <w:tc>
        <w:tcPr>
          <w:tcW w:w="237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DURATA ATTESA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MATERIALI (MT)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Prezzi in uso</w:t>
          </w:r>
        </w:p>
      </w:tc>
      <w:tc>
        <w:tcPr>
          <w:tcW w:w="262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 xml:space="preserve">MANODOPERA (MO) 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38,00 €/ora</w:t>
          </w:r>
        </w:p>
      </w:tc>
      <w:tc>
        <w:tcPr>
          <w:tcW w:w="127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TOTALE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</w:r>
        </w:p>
      </w:tc>
      <w:tc>
        <w:tcPr>
          <w:tcW w:w="1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NOTE</w:t>
          </w:r>
        </w:p>
      </w:tc>
    </w:tr>
    <w:tr>
      <w:trPr/>
      <w:tc>
        <w:tcPr>
          <w:tcW w:w="28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Descrizione, marca, tipo e codice componente</w:t>
          </w:r>
        </w:p>
      </w:tc>
      <w:tc>
        <w:tcPr>
          <w:tcW w:w="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Quantità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(n.)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ind w:left="-70" w:right="-70" w:hanging="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 xml:space="preserve">Durata attesa 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(km)</w:t>
          </w:r>
        </w:p>
      </w:tc>
      <w:tc>
        <w:tcPr>
          <w:tcW w:w="12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 xml:space="preserve">Numero di interventi nei 10 anni </w:t>
          </w:r>
        </w:p>
      </w:tc>
      <w:tc>
        <w:tcPr>
          <w:tcW w:w="12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Costo MT per ogni intervento (€)</w:t>
          </w:r>
        </w:p>
      </w:tc>
      <w:tc>
        <w:tcPr>
          <w:tcW w:w="12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Costo MT totale LCC (€)</w:t>
          </w:r>
        </w:p>
      </w:tc>
      <w:tc>
        <w:tcPr>
          <w:tcW w:w="13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MO totale per ogni intervento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sz w:val="19"/>
            </w:rPr>
          </w:pPr>
          <w:r>
            <w:rPr>
              <w:rFonts w:cs="Arial" w:ascii="Arial" w:hAnsi="Arial"/>
              <w:sz w:val="19"/>
            </w:rPr>
            <w:t>(ore uomo)</w:t>
          </w:r>
        </w:p>
      </w:tc>
      <w:tc>
        <w:tcPr>
          <w:tcW w:w="12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Costo MO totale LCC</w:t>
          </w:r>
        </w:p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19"/>
            </w:rPr>
          </w:pPr>
          <w:r>
            <w:rPr>
              <w:rFonts w:cs="Arial" w:ascii="Arial" w:hAnsi="Arial"/>
              <w:b/>
              <w:sz w:val="19"/>
            </w:rPr>
            <w:t>(€)</w:t>
          </w:r>
        </w:p>
      </w:tc>
      <w:tc>
        <w:tcPr>
          <w:tcW w:w="12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pacing w:lineRule="exact" w:line="28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19"/>
            </w:rPr>
            <w:t>Costo MO + MT totale LCC (€)</w:t>
          </w:r>
        </w:p>
      </w:tc>
      <w:tc>
        <w:tcPr>
          <w:tcW w:w="1835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lineRule="exact" w:line="28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spacing w:lineRule="auto" w:line="240"/>
      <w:ind w:right="-1277" w:hanging="0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64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ind w:hanging="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umeropagina"/>
    <w:next w:val="Rientronormale"/>
    <w:qFormat/>
    <w:pPr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212"/>
      <w:jc w:val="left"/>
      <w:outlineLvl w:val="8"/>
    </w:pPr>
    <w:rPr>
      <w:b/>
      <w:bCs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2z0">
    <w:name w:val="WW8Num22z0"/>
    <w:qFormat/>
    <w:rPr>
      <w:i w:val="false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WW8NumSt3z0">
    <w:name w:val="WW8NumSt3z0"/>
    <w:qFormat/>
    <w:rPr>
      <w:rFonts w:ascii="Symbol" w:hAnsi="Symbol" w:cs="Times New Roman"/>
    </w:rPr>
  </w:style>
  <w:style w:type="character" w:styleId="WW8NumSt11z0">
    <w:name w:val="WW8NumSt11z0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9" w:hanging="0"/>
    </w:pPr>
    <w:rPr>
      <w:i/>
      <w:iCs/>
    </w:rPr>
  </w:style>
  <w:style w:type="paragraph" w:styleId="TextBodyIndent">
    <w:name w:val="Body Text Indent"/>
    <w:basedOn w:val="Normal"/>
    <w:pPr>
      <w:numPr>
        <w:ilvl w:val="0"/>
        <w:numId w:val="0"/>
      </w:numPr>
      <w:ind w:hanging="0"/>
    </w:pPr>
    <w:rPr>
      <w:i/>
      <w:iCs/>
    </w:rPr>
  </w:style>
  <w:style w:type="paragraph" w:styleId="Corpodeltesto3">
    <w:name w:val="Corpo del testo 3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lineRule="auto" w:line="240"/>
      <w:ind w:left="2694" w:right="567" w:hanging="2694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23:00Z</dcterms:created>
  <dc:creator>ss</dc:creator>
  <dc:description/>
  <dc:language>en-US</dc:language>
  <cp:lastModifiedBy>Coralla</cp:lastModifiedBy>
  <cp:lastPrinted>2018-04-16T10:55:00Z</cp:lastPrinted>
  <dcterms:modified xsi:type="dcterms:W3CDTF">2018-04-18T16:23:00Z</dcterms:modified>
  <cp:revision>2</cp:revision>
  <dc:subject/>
  <dc:title>1.6_</dc:title>
</cp:coreProperties>
</file>